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 организ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ного денежного обращения н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 Российской Федераци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0" w:type="dxa"/>
        <w:jc w:val="left"/>
        <w:tblInd w:w="7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40"/>
      </w:tblGrid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УД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80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ПРАВ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 РЕЗУЛЬТАТАХ ПРОВЕРКИ СОБЛЮДЕНИЯ ПРЕДПРИЯТИЕМ ПОРЯД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Ы С ДЕНЕЖНОЙ НАЛИЧНОСТЬЮ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18"/>
        </w:rPr>
        <w:t>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аименование предприят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омер счет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почтовый адрес</w:t>
      </w:r>
    </w:p>
    <w:p>
      <w:pPr>
        <w:pStyle w:val="ConsNonformat"/>
        <w:widowControl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nformat"/>
        <w:widowControl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тыс. руб.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6"/>
        <w:gridCol w:w="1080"/>
        <w:gridCol w:w="1080"/>
        <w:gridCol w:w="1325"/>
      </w:tblGrid>
      <w:tr>
        <w:trPr>
          <w:trHeight w:val="360" w:hRule="atLeast"/>
        </w:trPr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3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яемый период   </w:t>
              <w:br/>
              <w:t>(месяцы)</w:t>
            </w:r>
          </w:p>
        </w:tc>
      </w:tr>
      <w:tr>
        <w:trPr>
          <w:trHeight w:val="240" w:hRule="atLeast"/>
        </w:trPr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I. Полнота оприходования денежной  наличности, полученной в банке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 данным предприятия.</w:t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 данным банка.</w:t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Полнота сдачи денег в кассу банк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статок денежных средств в кассе на    начало месяца.........................</w:t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ступило денежных средств............</w:t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ыдано предприятием...................</w:t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дано в банк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 данным предприятия...............</w:t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 данным банка.....................</w:t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статок  денежных средств в кассе н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онец месяца..........................</w:t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облюдение  порядка и сроков сдач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ыручки в банк</w:t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Согласовано с банком................</w:t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Фактически (факты  выявленных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рушений соглашения с банком)</w:t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Соблюдение согласованных с банком  условий расходования наличных денег из выручки,                 поступающей в кассу предприят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7"/>
        <w:gridCol w:w="1620"/>
        <w:gridCol w:w="945"/>
        <w:gridCol w:w="810"/>
      </w:tblGrid>
      <w:tr>
        <w:trPr>
          <w:trHeight w:val="240" w:hRule="atLeast"/>
        </w:trPr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азрешено  расходование  выручки    (указать цели)</w:t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ступило в кассу предприятия выручк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 прочих поступлений ................. ------------------------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правлено (выдано предприятием из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обственных поступлений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указать цели)........................ ------------------------</w:t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Соблюдение установленных предельных сумм  расчетов наличными деньгами между  юридическими лицам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"/>
        <w:gridCol w:w="3915"/>
        <w:gridCol w:w="675"/>
        <w:gridCol w:w="135"/>
        <w:gridCol w:w="3375"/>
        <w:gridCol w:w="540"/>
      </w:tblGrid>
      <w:tr>
        <w:trPr>
          <w:trHeight w:val="120" w:hRule="atLeast"/>
        </w:trPr>
        <w:tc>
          <w:tcPr>
            <w:tcW w:w="135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5" w:type="dxa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Сумма произведенного платежа </w:t>
            </w:r>
          </w:p>
        </w:tc>
        <w:tc>
          <w:tcPr>
            <w:tcW w:w="675" w:type="dxa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Наименование предприятия 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915" w:type="dxa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превышение предельной суммы </w:t>
            </w:r>
          </w:p>
        </w:tc>
        <w:tc>
          <w:tcPr>
            <w:tcW w:w="8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олучателя наличных дене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915" w:type="dxa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налично - денежных расчетов) </w:t>
            </w:r>
          </w:p>
        </w:tc>
        <w:tc>
          <w:tcPr>
            <w:tcW w:w="47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4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4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4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4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 Соблюдение установленного банком лимита остатка  наличных денег в кассе предприят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актические остатки кассы в дни, когда был превышен лимит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1. Лимит остатка касс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3. Превышение лимита остатка кассы (2 - 1)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 Общая сумма превышения лимита остатка кассы  в  проверяемом периоде </w:t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5. Количество дней превышения лимита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Сверхлимитная  кассовая  наличность  в  проверяемом периоде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(средняя величина) (4 : 5)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Nonformat"/>
        <w:widowControl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. Ведение кассовой книги и оформление кассовых документов</w:t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Nonformat"/>
        <w:widowControl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 Выводы и предложен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ставитель банка _________________________________ (Ф.И.О.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уководитель предприятия ____________________________ (Ф.И.О.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лавный (старший) бухгалтер _________________________ (Ф.И.О.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I. Распоряжение руководителя банка  по результатам проверк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уководитель учреждения банка _______________________ (Ф.И.О.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4"/>
      </w:rPr>
    </w:pPr>
    <w:r>
      <w:rPr>
        <w:sz w:val="14"/>
      </w:rPr>
      <w:t>Правила организации налично денежного обращения на территории Российской Федерац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>
        <w:sz w:val="14"/>
      </w:rPr>
      <w:t>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Cell">
    <w:name w:val="ConsCell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6:06:00Z</dcterms:created>
  <dc:creator>Arifova Nadejda</dc:creator>
  <dc:description/>
  <dc:language>en-US</dc:language>
  <cp:lastModifiedBy>Arifova Nadejda</cp:lastModifiedBy>
  <dcterms:modified xsi:type="dcterms:W3CDTF">1999-10-11T08:53:00Z</dcterms:modified>
  <cp:revision>2</cp:revision>
  <dc:subject/>
  <dc:title>Приложение 8</dc:title>
</cp:coreProperties>
</file>